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olarity Meets Stoichiometry!!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rite the complete, balanced equation for the reaction of phosphoric acid (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) with magnesium carbonate to form magnesium phosphate, carbon dioxide, and wa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How many mL of 0.50 M phosphoric acid are needed to react with 100.0 grams of magnesium carbonat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20.5 grams of carbon dioxide are formed when 2.0 liters of phosphoric acid solution react, what was the concentration of the acid before the reac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How many grams of magnesium phosphate will form when 85.0 mL of 0.75 M phosphoric acid reacts with an excess of magnesium carbonat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08:00Z</dcterms:created>
  <dc:creator>IAN GUCH</dc:creator>
  <dc:description/>
  <dc:language>en-US</dc:language>
  <cp:lastModifiedBy>IAN GUCH</cp:lastModifiedBy>
  <dcterms:modified xsi:type="dcterms:W3CDTF">2002-06-06T21:11:00Z</dcterms:modified>
  <cp:revision>1</cp:revision>
  <dc:subject/>
  <dc:title>Molarity Meets Stoichiometry</dc:title>
</cp:coreProperties>
</file>